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wKlEqvwajvOyv9BhUGIMpsyLcc9+0VHWICXewmxsl08Tq2efxWIdgG/Xb/SEBGNTiYsue9
e3R85FEKyghmXDD6Zhvvw+MREpWZttzO3x0fxBjAYTpU43fT1gZ89PzVa02/FY2MdG0PCaAf
4fXdSnkfr4NAG4kJvlJjpc6AyVKawAmDNBbHDJk/0C9d2f5MqDE8cXI3d3WS3Zg2a+Au2Qh5
zH/yt5ivmXTx+drj85</vt:lpwstr>
  </property>
  <property fmtid="{D5CDD505-2E9C-101B-9397-08002B2CF9AE}" pid="3" name="_2015_ms_pID_7253431">
    <vt:lpwstr>IM/pwrxpch668VVAYXUBCJc9j36cULY7H7dN4c4REXrvztb9ReZDzA
8ozIVHBX083GIajsi0MxoehuZXK6xD+/0V7XjFCG/nudRu7B34zRfq7QtrlU8rFPdKvrS3VB
auMx9/QMvvZIjPTlpA3AhmQPDrsFIovGf5ZxOAy6WMAS8JL8B3pkKyx13woDQ+Q2blenYr91
GI5+hvvfRTbMNc/6fGRAzj55Zj/eOqbh8rY6</vt:lpwstr>
  </property>
  <property fmtid="{D5CDD505-2E9C-101B-9397-08002B2CF9AE}" pid="4" name="_2015_ms_pID_7253431_00">
    <vt:lpwstr>_2015_ms_pID_7253431</vt:lpwstr>
  </property>
  <property fmtid="{D5CDD505-2E9C-101B-9397-08002B2CF9AE}" pid="5" name="_2015_ms_pID_7253432">
    <vt:lpwstr>0g/Enmz3m3L63sfUFhatNn+z2xmiFLGqGZb0
jJmNRLiap56iBrfej3opyEoHGMPpxEC5GFlSqI9NduFRgowv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